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4208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1936588902,1411530089l9530729,0l490733568,2125221887l490733568,2125221887l7143424,3211374l1634533376,1043276398l1647998780,2000436783l6382138,0l-1887436800,1439366203l482344960,2125221887l7143424,3276910l1030488064,573583906l3161647,0l3145728,0l-156041216,1439670419l6553600,7667823l7077986,101l483393536,2125221887l9437184,0l40894464,0l2114125824,1439670420l-1206255616,1627092088l1349546647,2000436850l1951625274,543517817l1635138167,1310866796l1634562671,1043276396l1933211452,1768120688l1998612334,1852402746l1819628133,1629633893l577729653,1815770912l1030057577,909586978l980885538,1868981602l574449010,1998594608l1952866618,574452325l1043276336,1765439292l1998611566,1717922874l807550324,980885538l1735287144,1030188649l790769698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544895802,1635138167l824327532,1043276344l1933211452,544424826l1635138167,824327532l1043276344,1815770940l543649377,1635138167l1629633900,1632382330l1093496436,1043276378l980889404,1047679090l980889404,1047679088l1647998780,1835757423l1399550561,1953653108l1765439264,807550308l980885538,1701667182l1197417021,1667318383l1043276395,1647998780l1835757423,1164669537l1998611566,1029990714l790769698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998617203,1818326586l942744125,1010708258l2054371959,1998615363l1818326586,942744125l1010708258,1634482807l1998612334,1818326586l2053186109,1952533549l1514220910,1010708258l1916434223,1010725456l1047804535,1701602676l1013870438,1949988655l1999584318,1010725434l1882879791,1768386110l14772078,0l-1401421824,2125218320l327680,0l-1741684736,1439366202l0,0l-1378353152,2125218320l0,0l-1374683136,2125218320l-1371013120,2125218320l-1364721664,2125218320l-1360003072,2125218320l-1354760192,2125218320l-1350565888,2125218320l-1347420160,2125218320l-1342177280,2125218320l342884352,1439366204l343408640,1439366204l343408640,1439366204l-1023410176,1439366059l-19922944,1439366068l-1692401664,1439366202l-1690828800,1439366202l-497025024,2125218329l-1986002944,2125218328l968359936,1439366204l815792128,1439366204l1006698496,1916434223l-1339003074,2125218320l3211264,0l-1644167168,1439366072l0,0l20447232,0l0,0l65536,1l6356992,0l-590872576,2125222900l65536,0l0,0l0,0l-584056832,2125222900l-580386816,2125222900l1876951040,1439366204l1976041472,1439366204l1977614336,1439366204l-746586112,2125221329l6619136,0l7407882,0l65536,2555904l6488064,7143535l7536686,7209077l7536686,6357108l3014770,7471204l7798881,7209065l3014759,7274568l7274605,6619239l5046382,7602273l6881394,4980856l7209065,3342437l6356992,6619239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1T15:21:00Z</dcterms:modified>
  <cp:revision>30</cp:revision>
  <dc:subject/>
  <dc:title/>
</cp:coreProperties>
</file>