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10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LEKTRON  İMZA  SERTİFİKATI</w:t>
      </w:r>
    </w:p>
    <w:p>
      <w:pPr>
        <w:pStyle w:val="Heading1"/>
        <w:ind w:left="10" w:hanging="10"/>
        <w:jc w:val="center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  <w:t xml:space="preserve">ÜÇÜN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ƏRİZƏ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FORMASI</w:t>
      </w:r>
    </w:p>
    <w:p>
      <w:pPr>
        <w:pStyle w:val="Normal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tbl>
      <w:tblPr>
        <w:tblW w:w="11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3783"/>
      </w:tblGrid>
      <w:tr>
        <w:trPr>
          <w:trHeight w:val="377" w:hRule="atLeast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left"/>
              <w:rPr>
                <w:rFonts w:ascii="Times New Roman" w:hAnsi="Times New Roman" w:eastAsia="MS Mincho;ＭＳ 明朝" w:cs="Times New Roman"/>
                <w:sz w:val="18"/>
                <w:szCs w:val="18"/>
                <w:lang w:val="az-Latn-AZ"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az-Latn-AZ"/>
              </w:rPr>
              <w:t xml:space="preserve">ƏRİZƏ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sz w:val="18"/>
                <w:szCs w:val="18"/>
                <w:lang w:val="az-Latn-AZ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az-Latn-AZ" w:eastAsia="ja-JP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RİX: "____" ______________20___il</w:t>
            </w:r>
          </w:p>
        </w:tc>
      </w:tr>
    </w:tbl>
    <w:p>
      <w:pPr>
        <w:pStyle w:val="Heading1"/>
        <w:ind w:left="10" w:hanging="10"/>
        <w:jc w:val="center"/>
        <w:rPr>
          <w:rFonts w:ascii="Times New Roman" w:hAnsi="Times New Roman" w:cs="Times New Roman"/>
          <w:lang w:val="az-Latn-AZ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sectPr>
          <w:type w:val="nextPage"/>
          <w:pgSz w:w="11906" w:h="16838"/>
          <w:pgMar w:left="510" w:right="340" w:gutter="0" w:header="0" w:top="567" w:footer="0" w:bottom="567"/>
          <w:pgNumType w:fmt="decimal"/>
          <w:formProt w:val="false"/>
          <w:textDirection w:val="lrTb"/>
          <w:docGrid w:type="default" w:linePitch="163" w:charSpace="0"/>
        </w:sectPr>
      </w:pP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  <w:u w:val="none"/>
          <w:lang w:val="az-Latn-AZ"/>
        </w:rPr>
      </w:pPr>
      <w:r>
        <w:rPr>
          <w:rFonts w:cs="Times New Roman" w:ascii="Times New Roman" w:hAnsi="Times New Roman"/>
          <w:sz w:val="16"/>
          <w:szCs w:val="16"/>
          <w:u w:val="none"/>
          <w:lang w:val="az-Latn-AZ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none"/>
        </w:rPr>
        <w:t xml:space="preserve">1. </w:t>
      </w:r>
      <w:r>
        <w:rPr>
          <w:rFonts w:cs="Times New Roman" w:ascii="Times New Roman" w:hAnsi="Times New Roman"/>
          <w:sz w:val="16"/>
          <w:szCs w:val="16"/>
        </w:rPr>
        <w:t>SERTİFİKATA DAXİL EDİLƏN İNFORMASİYA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24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" w:type="dxa"/>
        </w:tblCellMar>
      </w:tblPr>
      <w:tblGrid>
        <w:gridCol w:w="1157"/>
        <w:gridCol w:w="4085"/>
      </w:tblGrid>
      <w:tr>
        <w:trPr>
          <w:trHeight w:val="29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d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ı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soyadı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atasının adı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təxəllüsü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27"/>
        <w:ind w:left="0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8220</wp:posOffset>
                </wp:positionH>
                <wp:positionV relativeFrom="paragraph">
                  <wp:posOffset>158750</wp:posOffset>
                </wp:positionV>
                <wp:extent cx="196850" cy="16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6pt;margin-top:12.5pt;width:15.4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5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9170</wp:posOffset>
                </wp:positionH>
                <wp:positionV relativeFrom="paragraph">
                  <wp:posOffset>191770</wp:posOffset>
                </wp:positionV>
                <wp:extent cx="196850" cy="165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1pt;margin-top:15.1pt;width:15.4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lang w:val="en-US"/>
        </w:rPr>
        <w:t>elektron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en-US"/>
        </w:rPr>
        <w:t>po</w:t>
      </w:r>
      <w:r>
        <w:rPr>
          <w:rFonts w:cs="Times New Roman" w:ascii="Times New Roman" w:hAnsi="Times New Roman"/>
          <w:sz w:val="18"/>
          <w:szCs w:val="18"/>
          <w:lang w:val="az-Latn-AZ"/>
        </w:rPr>
        <w:t xml:space="preserve">çt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az-Latn-AZ"/>
        </w:rPr>
        <w:t xml:space="preserve">ünvanını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az-Latn-AZ"/>
        </w:rPr>
        <w:t>sertifikata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az-Latn-AZ"/>
        </w:rPr>
        <w:t>daxi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az-Latn-AZ"/>
        </w:rPr>
        <w:t>etmək</w:t>
      </w:r>
      <w:r>
        <w:rPr>
          <w:rFonts w:cs="Times New Roman" w:ascii="Times New Roman" w:hAnsi="Times New Roman"/>
          <w:sz w:val="18"/>
          <w:szCs w:val="18"/>
        </w:rPr>
        <w:t xml:space="preserve">             BƏLİ </w:t>
      </w:r>
    </w:p>
    <w:p>
      <w:pPr>
        <w:pStyle w:val="Normal"/>
        <w:spacing w:before="0" w:after="1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az-Latn-AZ"/>
        </w:rPr>
        <w:t>sertifikatı  yaratmaq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BƏLİ  </w:t>
      </w:r>
    </w:p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none"/>
        </w:rPr>
        <w:t xml:space="preserve">2. </w:t>
      </w:r>
      <w:r>
        <w:rPr>
          <w:rFonts w:cs="Times New Roman" w:ascii="Times New Roman" w:hAnsi="Times New Roman"/>
          <w:sz w:val="16"/>
          <w:szCs w:val="16"/>
        </w:rPr>
        <w:t>SERTİFİKAT ƏLDƏ ETMƏK ÜÇÜN ƏLAVƏ MƏLUMAT</w:t>
      </w:r>
    </w:p>
    <w:p>
      <w:pPr>
        <w:pStyle w:val="Normal"/>
        <w:spacing w:lineRule="auto" w:line="240" w:before="0" w:after="113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/ hüquqi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şəxs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və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ya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dövlət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qulluqçusu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olduqda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doldurulur / </w:t>
      </w:r>
    </w:p>
    <w:p>
      <w:pPr>
        <w:pStyle w:val="Normal"/>
        <w:spacing w:lineRule="auto" w:line="276" w:before="0" w:after="6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242" w:type="dxa"/>
        <w:jc w:val="left"/>
        <w:tblInd w:w="-219" w:type="dxa"/>
        <w:tblLayout w:type="fixed"/>
        <w:tblCellMar>
          <w:top w:w="133" w:type="dxa"/>
          <w:left w:w="106" w:type="dxa"/>
          <w:bottom w:w="0" w:type="dxa"/>
          <w:right w:w="115" w:type="dxa"/>
        </w:tblCellMar>
      </w:tblPr>
      <w:tblGrid>
        <w:gridCol w:w="1905"/>
        <w:gridCol w:w="1050"/>
        <w:gridCol w:w="771"/>
        <w:gridCol w:w="784"/>
        <w:gridCol w:w="732"/>
      </w:tblGrid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müəssisənin  adı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qeydiyyat nömrəs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VÖEN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vəzifəsi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müəssisənin şöbəsi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əlaqələndirici şəxs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telefon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poçt ünvanı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az-Latn-AZ"/>
              </w:rPr>
              <w:t>AZ -</w:t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elektron poçt ünvanı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məlumatlandırm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lang w:val="az-Latn-A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  <w:t>Elektronpoç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az-Latn-A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-12700</wp:posOffset>
                      </wp:positionV>
                      <wp:extent cx="196850" cy="165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5pt;margin-top:-1pt;width:15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  <w:t>Poç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u w:val="none"/>
          <w:lang w:val="az-Latn-AZ"/>
        </w:rPr>
        <w:t xml:space="preserve">3. </w:t>
      </w:r>
      <w:r>
        <w:rPr>
          <w:rFonts w:cs="Times New Roman" w:ascii="Times New Roman" w:hAnsi="Times New Roman"/>
          <w:sz w:val="16"/>
          <w:szCs w:val="16"/>
          <w:lang w:val="az-Latn-AZ"/>
        </w:rPr>
        <w:t>BİLDİRİŞ GÖNDƏRMƏK ÜÇÜN ƏRİZƏÇİNİN ƏLAQƏ MƏLUMATLARI</w:t>
      </w:r>
    </w:p>
    <w:p>
      <w:pPr>
        <w:pStyle w:val="Normal"/>
        <w:spacing w:lineRule="auto" w:line="276" w:before="0" w:after="9"/>
        <w:ind w:left="0" w:hanging="0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</w:r>
    </w:p>
    <w:tbl>
      <w:tblPr>
        <w:tblW w:w="526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1776"/>
        <w:gridCol w:w="1174"/>
        <w:gridCol w:w="786"/>
        <w:gridCol w:w="759"/>
        <w:gridCol w:w="771"/>
      </w:tblGrid>
      <w:tr>
        <w:trPr>
          <w:trHeight w:val="27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poçt ünvanı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  <w:tr>
        <w:trPr>
          <w:trHeight w:val="27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elektron poçt ünvanı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məlumatlandırm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ktronpoç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36195</wp:posOffset>
                      </wp:positionV>
                      <wp:extent cx="196850" cy="1651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5pt;margin-top:2.85pt;width:15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ç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1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SMART KARTIN ALINMASI</w:t>
      </w:r>
    </w:p>
    <w:tbl>
      <w:tblPr>
        <w:tblW w:w="529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3477"/>
        <w:gridCol w:w="1821"/>
      </w:tblGrid>
      <w:tr>
        <w:trPr>
          <w:trHeight w:val="31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mar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r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naca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ğı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qeydiyya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ə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k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ə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z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az-Latn-AZ"/>
              </w:rPr>
              <w:t>Rəqəmsal İnkişaf və Nəqliyyat Nazirliyi</w:t>
            </w:r>
          </w:p>
        </w:tc>
      </w:tr>
    </w:tbl>
    <w:p>
      <w:pPr>
        <w:pStyle w:val="Normal"/>
        <w:spacing w:lineRule="auto" w:line="240" w:before="0" w:after="133"/>
        <w:ind w:left="0" w:hanging="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p>
      <w:pPr>
        <w:pStyle w:val="Normal"/>
        <w:spacing w:lineRule="auto" w:line="240" w:before="0" w:after="133"/>
        <w:ind w:left="0" w:hanging="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ŞƏXSİYYƏTİN TƏSDİQİ</w:t>
      </w:r>
    </w:p>
    <w:tbl>
      <w:tblPr>
        <w:tblW w:w="531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1915"/>
        <w:gridCol w:w="972"/>
        <w:gridCol w:w="979"/>
        <w:gridCol w:w="1453"/>
      </w:tblGrid>
      <w:tr>
        <w:trPr>
          <w:trHeight w:val="498" w:hRule="atLeast"/>
        </w:trPr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ərizəçinin şəxsiyyətini təsdiq edən sənədin seriya və nömrəsi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  <w:tr>
        <w:trPr>
          <w:trHeight w:val="32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sənədin verilmə tarix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az-Latn-AZ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etibarlıdır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az-Latn-AZ"/>
              </w:rPr>
            </w:pPr>
            <w:r>
              <w:rPr>
                <w:rFonts w:cs="Times New Roman" w:ascii="Times New Roman" w:hAnsi="Times New Roman"/>
                <w:b/>
                <w:lang w:val="az-Latn-AZ"/>
              </w:rPr>
            </w:r>
          </w:p>
        </w:tc>
      </w:tr>
      <w:tr>
        <w:trPr>
          <w:trHeight w:val="32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sənədi verən orqan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SERTİFİKATIN İSTİFADƏSİ İLƏ BAĞLI MƏLUMATLAR</w:t>
      </w:r>
    </w:p>
    <w:p>
      <w:pPr>
        <w:pStyle w:val="Normal"/>
        <w:spacing w:lineRule="auto" w:line="276" w:before="0" w:after="9"/>
        <w:ind w:left="0" w:hanging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543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2790"/>
        <w:gridCol w:w="2643"/>
      </w:tblGrid>
      <w:tr>
        <w:trPr>
          <w:trHeight w:val="67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hibkarın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üquqlar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qqınd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az-Latn-AZ"/>
              </w:rPr>
              <w:t>Sənədləri imzalamaq hüququna malikdir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ertifikatın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əyinatının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ifik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üsusiyyət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qqınd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ertifikatın istifadə sahəsi haqqında 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öhür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qqınd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TELEFON VASİTƏSİLƏ İDENTİFİKASİYA MƏLUMATLARI</w:t>
      </w:r>
    </w:p>
    <w:p>
      <w:pPr>
        <w:pStyle w:val="Normal"/>
        <w:spacing w:lineRule="auto" w:line="276" w:before="0" w:after="9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3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2210"/>
        <w:gridCol w:w="3187"/>
      </w:tblGrid>
      <w:tr>
        <w:trPr>
          <w:trHeight w:val="31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telefon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doğulduğu yer və tarix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316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gizli sual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316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gizli cavab (parol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35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135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446"/>
        <w:ind w:left="-5" w:right="167" w:hanging="10"/>
        <w:rPr>
          <w:rFonts w:ascii="Times New Roman" w:hAnsi="Times New Roman" w:cs="Times New Roman"/>
          <w:b/>
          <w:b/>
          <w:sz w:val="16"/>
          <w:szCs w:val="16"/>
          <w:u w:val="single" w:color="000000"/>
          <w:lang w:val="az-Latn-AZ"/>
        </w:rPr>
      </w:pPr>
      <w:r>
        <w:rPr>
          <w:rFonts w:cs="Times New Roman" w:ascii="Times New Roman" w:hAnsi="Times New Roman"/>
          <w:b/>
          <w:sz w:val="16"/>
          <w:szCs w:val="16"/>
          <w:u w:val="single" w:color="000000"/>
        </w:rPr>
        <w:t>8. ƏRİZƏÇİNİN RAZILIĞI</w:t>
      </w:r>
    </w:p>
    <w:p>
      <w:pPr>
        <w:pStyle w:val="Normal"/>
        <w:spacing w:lineRule="auto" w:line="446"/>
        <w:ind w:left="-5" w:right="167" w:hanging="10"/>
        <w:jc w:val="center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BU  ƏRİZƏNİ  İMZALAYARAQ  AŞAĞIDAKILARI  TƏSDİQ  </w:t>
      </w:r>
      <w:r>
        <w:rPr>
          <w:rFonts w:cs="Times New Roman" w:ascii="Times New Roman" w:hAnsi="Times New Roman"/>
          <w:sz w:val="14"/>
          <w:szCs w:val="14"/>
          <w:lang w:val="az-Latn-AZ"/>
        </w:rPr>
        <w:t>EDİRƏM:</w:t>
      </w:r>
    </w:p>
    <w:p>
      <w:pPr>
        <w:pStyle w:val="Normal"/>
        <w:spacing w:lineRule="auto" w:line="240" w:before="0" w:after="13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1. SERTİFİKAT XİDMƏTLƏRİNİN GÖSTƏRİLMƏSI QAYDALARI İLƏ TANIŞ OLDUM VƏ ONLARIN YERİNƏ YETİRİLMƏSİ İLƏ BAĞLI ÖHDƏLİKLƏRİ QƏBUL EDİRƏM; TƏSDİQLƏYİRƏM, </w:t>
      </w:r>
    </w:p>
    <w:p>
      <w:pPr>
        <w:pStyle w:val="Normal"/>
        <w:spacing w:lineRule="auto" w:line="240" w:before="0" w:after="13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2. TƏQDİM ETDİYİM MƏLUMATLAR DÜZGÜNDÜR VƏ ONLARIN HƏQİQİLİYİNİN YOXLANILMASINA RAZIYAM; </w:t>
      </w:r>
    </w:p>
    <w:p>
      <w:pPr>
        <w:pStyle w:val="Normal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spacing w:lineRule="auto" w:line="240" w:before="0" w:after="13"/>
        <w:ind w:left="10" w:firstLine="42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3. FƏRDİ MƏLUMATLARIMIN SERTİFİKATA DAXİL EDİLMƏSİNƏ VƏ ONLARIN SERTİFİKATIN İSTİFADƏSİ İLƏ ƏLAQƏDAR OLARAQ YAYIMLANMASINA İCAZƏ VERİRƏM;  </w:t>
      </w:r>
    </w:p>
    <w:p>
      <w:pPr>
        <w:pStyle w:val="Normal"/>
        <w:spacing w:lineRule="auto" w:line="240" w:before="0" w:after="13"/>
        <w:ind w:left="10" w:firstLine="42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ind w:left="0" w:firstLine="430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4.  ƏRİZƏYƏ AŞAĞIDAKI SƏNƏDLƏR ƏLAVƏ OLUNUR: </w:t>
      </w:r>
    </w:p>
    <w:p>
      <w:pPr>
        <w:pStyle w:val="Normal"/>
        <w:ind w:left="0" w:firstLine="430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ərizəçinin şəxsiyyətini təsdiq edən sənədin surəti; </w:t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ərizəçi adından çıxış etmək səlahiyyəti olan şəxsə verilən etibarnamə; </w:t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hüquqi şəxs adından çıxış etmək səlahiyyəti olan şəxsə verilən etibarnamə; </w:t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ödənişqəbzi. </w:t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before="0" w:after="116"/>
        <w:ind w:left="1061" w:hanging="1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İMZA     _______________________ </w:t>
        <w:tab/>
      </w:r>
    </w:p>
    <w:p>
      <w:pPr>
        <w:pStyle w:val="Normal"/>
        <w:spacing w:before="0" w:after="116"/>
        <w:ind w:left="1061" w:hanging="10"/>
        <w:rPr>
          <w:rFonts w:ascii="Times New Roman" w:hAnsi="Times New Roman" w:eastAsia="Calibri" w:cs="Times New Roman"/>
          <w:b/>
          <w:b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262255</wp:posOffset>
                </wp:positionV>
                <wp:extent cx="3409950" cy="18415"/>
                <wp:effectExtent l="0" t="635" r="635" b="0"/>
                <wp:wrapTopAndBottom/>
                <wp:docPr id="5" name="Group 37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920" cy="18360"/>
                          <a:chOff x="0" y="0"/>
                          <a:chExt cx="34099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9920" cy="18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80" style="position:absolute;margin-left:-1.45pt;margin-top:20.65pt;width:268.5pt;height:1.45pt" coordorigin="-29,413" coordsize="5370,29">
                <v:rect id="shape_0" ID="Shape 4468" coordsize="3410077,18288" path="l0,0l3410077,0l3410077,18288l0,18288l0,0l102,577175552l2162750,0l-1432289280,1437612390l418447360,1437612564l1916403712,540963408l4288338,0l1653604352,2128242664l65536,65536l1661468672,2128242664l864026624,2128241093l864026624,2128241093l393216,1437597696l4194304,0l7405568,0l-1588920320,350979l-1808531456,-631391227l544437723,1935882871l1767121469,544433517l544695630,1634561874l1998594670,1668505914l574450025,1701669204l1699618931,1867653239l577659245,1748662048l1769172545,1767121469l544433517,544695630l1634561874,1043276398l1647998780,15919l2162688,0l875560960,2128241093l623902720,1437612350l-2028994560,1437612421l3211264,0l65536,917504l6553600,6357106l6881399,6750318l4390958,7536757l7274612,109l8469111,0l489684992,2128241663l489684992,2128241663l2097152,0l3145728,0l334168064,1437950231l4390912,7077999l7143541,3342446l574423040,942879796l5251106,0l3145728,0l-1588920320,350979l6553600,7667823l7077986,101l483393536,2128241663l8388608,0l40894464,0l-395640832,1437950231l-1808531456,-631391227l1349547483,2000436850l1951625274,543517817l1635138167,1310866796l1634562671,1043276396l1933211452,1768120688l1998612334,1852402746l1819628133,1629633893l577729653,1815770912l1030057577,909586978l980885538,1868981602l574449010,1998594608l1952866618,574452325l1043276336,1765439292l1998611566,1717922874l807550324,980885538l1735287144,1030188649l790769698,980892734l1047679090,1916434236l1953394502,980885619l1768125281,1411530089l1936026985,2003127840l1836012064,539127393l1097349751,1030321006l1835619362,1310749541l1377859429,1851878767l980885538,574452579l1701669204,1699618931l1867653239,577659245l2000436783,1043292730l1647998780,2000436783l544895802,1635138167l824327532,1043276344l1933211452,544424826l1635138167,824327532l1043276344,1815770940l543649377,1635138167l1629633900,1632382330l1093496436,1043276378l980889404,1047679090l980889404,1047679088l1647998780,1835757423l1399550561,1953653108l1765439264,807550308l980885538,1701667182l1197417021,1667318383l1043276395,1647998780l1835757423,1164669537l1998611566,1029990714l790769698,980892734l2000436850,1917874746l980892734,1852786290l1998615412,1030972218l1835619362,1310749541l1377859429,1851878767l980885538,1768125281l1411530089,1936026985l2003127840,1836012064l539127393,1097349751l1030321006,1835619362l1310749541,1377859429l1851878767,1010708258l794966647,980892734l1998617203,1818326586l942744125,1010708258l2054371959,1998615363l1818326586,942744125l1010708258,1634482807l1998612334,1818326586l2053186109,1952533549l1514220910,1010708258l1916434223,1010725456l1047804535,1701602676l1013870438,1949988655l1999584318,1010725434l1882879791,1768386110l4286318,0l1653604352,2128242664l65536,65536l1661468672,2128242664l864026624,2128241093l864026624,2128241093l131072,5373952l73,0l2162688,0l-327680000,2128241089l65536,0l0,0l4259840,0l469762048,1437612564l470810624,1437612564l470810624,1437612564l0,0l81133568,0l-1258225664,655370l4194307,0l7405568,0l221970432,1437950231l-1808531456,-631391227l7566811,7209077l7536686,6357108" fillcolor="black" stroked="f" o:allowincell="f" style="position:absolute;left:-29;top:413;width:5369;height:28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spacing w:before="139" w:after="1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- bu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ahələr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ütləq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doldurulmalıdır. </w:t>
      </w:r>
    </w:p>
    <w:p>
      <w:pPr>
        <w:pStyle w:val="Normal"/>
        <w:spacing w:before="0" w:after="13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 - təxəllüs yalnız imza sertifikatları üçün nəzərdə tutulub. Bu sahə doldurulduqda sertifikatda və smartkartın üzərində təxəllüs qeyd edilir. </w:t>
      </w:r>
    </w:p>
    <w:p>
      <w:pPr>
        <w:pStyle w:val="Normal"/>
        <w:spacing w:before="0" w:after="1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* - elektron məktubları imzalamaq üçün yalnız sertifikatdakı elektron poçt ünvanı istifadə edilir.  </w:t>
      </w:r>
    </w:p>
    <w:p>
      <w:pPr>
        <w:pStyle w:val="Normal"/>
        <w:spacing w:before="0" w:after="13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****- əgər razılıq olarsa, sertifikata bu elektron poçt ünvanı daxil edilir.  </w:t>
      </w:r>
    </w:p>
    <w:sectPr>
      <w:type w:val="continuous"/>
      <w:pgSz w:w="11906" w:h="16838"/>
      <w:pgMar w:left="510" w:right="340" w:gutter="0" w:header="0" w:top="567" w:footer="0" w:bottom="567"/>
      <w:cols w:num="2" w:equalWidth="false" w:sep="false">
        <w:col w:w="4721" w:space="1052"/>
        <w:col w:w="5283"/>
      </w:cols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277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3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5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7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9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1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3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5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7"/>
      <w:ind w:left="-5" w:hanging="10"/>
    </w:pPr>
    <w:rPr>
      <w:rFonts w:ascii="Arial" w:hAnsi="Arial" w:eastAsia="Arial" w:cs="Arial"/>
      <w:color w:val="000000"/>
      <w:sz w:val="1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0" w:after="127"/>
      <w:ind w:left="10" w:hanging="10"/>
      <w:jc w:val="right"/>
      <w:outlineLvl w:val="0"/>
    </w:pPr>
    <w:rPr>
      <w:rFonts w:ascii="Arial" w:hAnsi="Arial" w:eastAsia="Arial" w:cs="Arial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4" w:before="0" w:after="120"/>
      <w:ind w:left="-5" w:right="-15" w:hanging="10"/>
      <w:outlineLvl w:val="1"/>
    </w:pPr>
    <w:rPr>
      <w:rFonts w:ascii="Arial" w:hAnsi="Arial" w:eastAsia="Arial" w:cs="Arial"/>
      <w:b/>
      <w:color w:val="000000"/>
      <w:sz w:val="14"/>
      <w:szCs w:val="22"/>
      <w:u w:val="single" w:color="000000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Arial" w:cs="Arial"/>
      <w:b/>
      <w:color w:val="000000"/>
      <w:sz w:val="14"/>
      <w:szCs w:val="22"/>
      <w:u w:val="single" w:color="000000"/>
      <w:lang w:bidi="ar-SA"/>
    </w:rPr>
  </w:style>
  <w:style w:type="character" w:styleId="Heading1Char">
    <w:name w:val="Heading 1 Char"/>
    <w:qFormat/>
    <w:rPr>
      <w:rFonts w:ascii="Arial" w:hAnsi="Arial" w:eastAsia="Arial" w:cs="Arial"/>
      <w:b/>
      <w:color w:val="000000"/>
      <w:sz w:val="22"/>
      <w:szCs w:val="22"/>
      <w:lang w:val="ru-RU" w:bidi="ar-SA"/>
    </w:rPr>
  </w:style>
  <w:style w:type="character" w:styleId="HeaderChar">
    <w:name w:val="Header Char"/>
    <w:qFormat/>
    <w:rPr>
      <w:rFonts w:ascii="Arial" w:hAnsi="Arial" w:eastAsia="Arial" w:cs="Arial"/>
      <w:color w:val="000000"/>
      <w:sz w:val="12"/>
      <w:szCs w:val="22"/>
    </w:rPr>
  </w:style>
  <w:style w:type="character" w:styleId="FooterChar">
    <w:name w:val="Footer Char"/>
    <w:qFormat/>
    <w:rPr>
      <w:rFonts w:ascii="Arial" w:hAnsi="Arial" w:eastAsia="Arial" w:cs="Arial"/>
      <w:color w:val="000000"/>
      <w:sz w:val="1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59:00Z</dcterms:created>
  <dc:creator>Azer Safarov</dc:creator>
  <dc:description/>
  <cp:keywords/>
  <dc:language>en-US</dc:language>
  <cp:lastModifiedBy>Etibar Ejderov</cp:lastModifiedBy>
  <cp:lastPrinted>2019-12-16T10:56:00Z</cp:lastPrinted>
  <dcterms:modified xsi:type="dcterms:W3CDTF">2023-11-03T05:43:00Z</dcterms:modified>
  <cp:revision>32</cp:revision>
  <dc:subject/>
  <dc:title/>
</cp:coreProperties>
</file>