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3924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4194406,0l2162688,0l0,65536l1,0l0,0l4259840,0l-443547648,1433901748l-442499072,1433901748l-442499072,1433901748l0,0l20447232,0l65536,655370l75,0l2162688,0l1980825600,1433901747l0,0l1818296320,0l2162688,0l-596115456,2128323215l65536,0l0,0l2162688,0l144834560,0l393216,0l7536640,2037645312l2188652,0l353697792,0l393216,0l0,0l8454144,0l489684992,2128323775l489684992,2128323775l0,0l0,0l617611264,2128322111l12845056,7274496l4194406,0l4194304,0l-1421017088,350073l423624704,1433901749l0,0l0,0l1595080704,2128322118l65536,7274496l8388710,0l4194304,0l1653604352,2128324776l65536,65536l1661468672,2128324776l595591168,2128323219l595591168,2128323219l-1382285312,0l116,0l4259840,0l1653604352,2128324776l65536,65536l1661468672,2128324776l595591168,2128323219l595591168,2128323219l524288,1433862144l5242880,0l2162688,0l-1996423168,1433901748l0,0l0,0l8454144,0l291504128,1433901749l-864026624,2128324787l0,0l0,0l0,0l1310720,0l0,0l0,0l-655884288,1433901748l0,-65536l98303,544669696l28498,0l0,0l0,0l0,0l7405568,0l-192413696,2128319907l65536,65536l-728760320,1433901748l65536,0l0,0l0,0l570425344,1701669204l-1865408397,1433901617l1331691520,1433901600l0,0l0,0l0,0l0,0l47251456,0l-1025703936,1433587430l-1782382592,854309737l1043308932,1933211452l544424826,1635138167l824327532,1043276344l1815770940,543649377l1635138167,1629633900l1632382330,1093496436l1043276378,980889404l1047679090,1949988668l1819113504,1634759482l574448995,1936028272l1702261349,1008746018l1949988655,1999584318l322859578,82974287l38868559,0l-526385152,1433901748l482344960,2128323775l1349648384,2000436850l1866887738,544437358l1935882871,1767121469l544433517,544695630l1634561874,1998594670l1668505914,574450025l1701669204,1699618931l1867653239,577659245l1748662048,1769172545l1767121469,544433517l544695630,1634561874l1043276398,1647998780l2000436783,544895802l1635138167,824327532l1043276344,1933211452l544424826,1635138167l824327532,1043276344l980889404,1047679090l1949988668,1751208766l1634427497,1857143922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043292730,1933211452l980885626,1030513014l574107938,2000436783l1132098362,980885619l1030513014,574107938l2000436783,1851878458l980885607,1030513014l762994978,1853120844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3T05:44:00Z</dcterms:modified>
  <cp:revision>31</cp:revision>
  <dc:subject/>
  <dc:title/>
</cp:coreProperties>
</file>