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LEKTRON  İMZA  SERTİFİKATI</w:t>
      </w:r>
    </w:p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  <w:t xml:space="preserve">ÜÇÜ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ƏRİZ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FORMASI</w:t>
      </w:r>
    </w:p>
    <w:p>
      <w:pPr>
        <w:pStyle w:val="Normal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tbl>
      <w:tblPr>
        <w:tblW w:w="11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3783"/>
      </w:tblGrid>
      <w:tr>
        <w:trPr>
          <w:trHeight w:val="37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 xml:space="preserve">ƏRİZƏ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az-Latn-AZ" w:eastAsia="ja-JP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RİX: "____" ______________20___il</w:t>
            </w:r>
          </w:p>
        </w:tc>
      </w:tr>
    </w:tbl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510" w:right="340" w:gutter="0" w:header="0" w:top="567" w:footer="0" w:bottom="567"/>
          <w:pgNumType w:fmt="decimal"/>
          <w:formProt w:val="false"/>
          <w:textDirection w:val="lrTb"/>
          <w:docGrid w:type="default" w:linePitch="163" w:charSpace="0"/>
        </w:sectPr>
      </w:pP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u w:val="none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SERTİFİKATA DAXİL EDİLƏN İNFORMASİYA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" w:type="dxa"/>
        </w:tblCellMar>
      </w:tblPr>
      <w:tblGrid>
        <w:gridCol w:w="1157"/>
        <w:gridCol w:w="4085"/>
      </w:tblGrid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soy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atasının 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əxəllüs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27"/>
        <w:ind w:left="0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158750</wp:posOffset>
                </wp:positionV>
                <wp:extent cx="19685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pt;margin-top:12.5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5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ragraph">
                  <wp:posOffset>191770</wp:posOffset>
                </wp:positionV>
                <wp:extent cx="19685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.1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elektron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çt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ünvanını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sertifikata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az-Latn-AZ"/>
        </w:rPr>
        <w:t>dax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etmək</w:t>
      </w:r>
      <w:r>
        <w:rPr>
          <w:rFonts w:cs="Times New Roman" w:ascii="Times New Roman" w:hAnsi="Times New Roman"/>
          <w:sz w:val="18"/>
          <w:szCs w:val="18"/>
        </w:rPr>
        <w:t xml:space="preserve">             BƏLİ </w:t>
      </w:r>
    </w:p>
    <w:p>
      <w:pPr>
        <w:pStyle w:val="Normal"/>
        <w:spacing w:before="0" w:after="1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az-Latn-AZ"/>
        </w:rPr>
        <w:t>sertifikatı  yaratmaq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BƏLİ  </w:t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SERTİFİKAT ƏLDƏ ETMƏK ÜÇÜN ƏLAVƏ MƏLUMAT</w:t>
      </w:r>
    </w:p>
    <w:p>
      <w:pPr>
        <w:pStyle w:val="Normal"/>
        <w:spacing w:lineRule="auto" w:line="240" w:before="0" w:after="11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/ hüquqi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şəxs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və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y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övlət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qulluqçusu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olduqd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doldurulur / </w:t>
      </w:r>
    </w:p>
    <w:p>
      <w:pPr>
        <w:pStyle w:val="Normal"/>
        <w:spacing w:lineRule="auto" w:line="276" w:before="0" w:after="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19" w:type="dxa"/>
        <w:tblLayout w:type="fixed"/>
        <w:tblCellMar>
          <w:top w:w="133" w:type="dxa"/>
          <w:left w:w="106" w:type="dxa"/>
          <w:bottom w:w="0" w:type="dxa"/>
          <w:right w:w="115" w:type="dxa"/>
        </w:tblCellMar>
      </w:tblPr>
      <w:tblGrid>
        <w:gridCol w:w="1905"/>
        <w:gridCol w:w="1050"/>
        <w:gridCol w:w="771"/>
        <w:gridCol w:w="784"/>
        <w:gridCol w:w="732"/>
      </w:tblGrid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 ad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qeydiyyat nömrə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ÖE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əzif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şöb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əlaqələndirici şəxs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elefo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az-Latn-AZ"/>
              </w:rPr>
              <w:t>AZ -</w:t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elektron 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Elektron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az-Latn-A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12700</wp:posOffset>
                      </wp:positionV>
                      <wp:extent cx="1968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-1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Poç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val="az-Latn-AZ"/>
        </w:rPr>
        <w:t>BİLDİRİŞ GÖNDƏRMƏK ÜÇÜN ƏRİZƏÇİNİN ƏLAQƏ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</w:r>
    </w:p>
    <w:tbl>
      <w:tblPr>
        <w:tblW w:w="526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776"/>
        <w:gridCol w:w="1174"/>
        <w:gridCol w:w="786"/>
        <w:gridCol w:w="759"/>
        <w:gridCol w:w="771"/>
      </w:tblGrid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lektron 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npoç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6195</wp:posOffset>
                      </wp:positionV>
                      <wp:extent cx="1968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2.85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SMART KARTIN ALINMASI</w:t>
      </w:r>
    </w:p>
    <w:tbl>
      <w:tblPr>
        <w:tblW w:w="52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3477"/>
        <w:gridCol w:w="1821"/>
      </w:tblGrid>
      <w:tr>
        <w:trPr>
          <w:trHeight w:val="31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a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ğı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qeydiyya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z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Rəqəmsal İnkişaf və Nəqliyyat Nazirliyi</w:t>
            </w:r>
          </w:p>
        </w:tc>
      </w:tr>
    </w:tbl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ŞƏXSİYYƏTİN TƏSDİQİ</w:t>
      </w:r>
    </w:p>
    <w:tbl>
      <w:tblPr>
        <w:tblW w:w="53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915"/>
        <w:gridCol w:w="972"/>
        <w:gridCol w:w="979"/>
        <w:gridCol w:w="1453"/>
      </w:tblGrid>
      <w:tr>
        <w:trPr>
          <w:trHeight w:val="498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ərizəçinin şəxsiyyətini təsdiq edən sənədin seriya və nömrəsi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n verilmə tari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az-Latn-A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tibarlıdır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az-Latn-AZ"/>
              </w:rPr>
            </w:pPr>
            <w:r>
              <w:rPr>
                <w:rFonts w:cs="Times New Roman" w:ascii="Times New Roman" w:hAnsi="Times New Roman"/>
                <w:b/>
                <w:lang w:val="az-Latn-AZ"/>
              </w:rPr>
            </w:r>
          </w:p>
        </w:tc>
      </w:tr>
      <w:tr>
        <w:trPr>
          <w:trHeight w:val="3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 verən orqa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SERTİFİKATIN İSTİFADƏSİ İLƏ BAĞLI MƏLUMATLAR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54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790"/>
        <w:gridCol w:w="2643"/>
      </w:tblGrid>
      <w:tr>
        <w:trPr>
          <w:trHeight w:val="67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hibkar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üquqlar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Sənədləri imzalamaq hüququna malikdir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tifikat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əyinatın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ifik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üsusiyyət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ertifikatın istifadə sahəsi haqqında 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öhü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TELEFON VASİTƏSİLƏ İDENTİFİKASİYA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210"/>
        <w:gridCol w:w="3187"/>
      </w:tblGrid>
      <w:tr>
        <w:trPr>
          <w:trHeight w:val="3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telef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doğulduğu yer və tari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sua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cavab (parol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46"/>
        <w:ind w:left="-5" w:right="167" w:hanging="10"/>
        <w:rPr>
          <w:rFonts w:ascii="Times New Roman" w:hAnsi="Times New Roman" w:cs="Times New Roman"/>
          <w:b/>
          <w:b/>
          <w:sz w:val="16"/>
          <w:szCs w:val="16"/>
          <w:u w:val="single" w:color="000000"/>
          <w:lang w:val="az-Latn-AZ"/>
        </w:rPr>
      </w:pPr>
      <w:r>
        <w:rPr>
          <w:rFonts w:cs="Times New Roman" w:ascii="Times New Roman" w:hAnsi="Times New Roman"/>
          <w:b/>
          <w:sz w:val="16"/>
          <w:szCs w:val="16"/>
          <w:u w:val="single" w:color="000000"/>
        </w:rPr>
        <w:t>8. ƏRİZƏÇİNİN RAZILIĞI</w:t>
      </w:r>
    </w:p>
    <w:p>
      <w:pPr>
        <w:pStyle w:val="Normal"/>
        <w:spacing w:lineRule="auto" w:line="446"/>
        <w:ind w:left="-5" w:right="167" w:hanging="10"/>
        <w:jc w:val="center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BU  ƏRİZƏNİ  İMZALAYARAQ  AŞAĞIDAKILARI  TƏSDİQ  </w:t>
      </w:r>
      <w:r>
        <w:rPr>
          <w:rFonts w:cs="Times New Roman" w:ascii="Times New Roman" w:hAnsi="Times New Roman"/>
          <w:sz w:val="14"/>
          <w:szCs w:val="14"/>
          <w:lang w:val="az-Latn-AZ"/>
        </w:rPr>
        <w:t>EDİRƏM: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1. SERTİFİKAT XİDMƏTLƏRİNİN GÖSTƏRİLMƏSI QAYDALARI İLƏ TANIŞ OLDUM VƏ ONLARIN YERİNƏ YETİRİLMƏSİ İLƏ BAĞLI ÖHDƏLİKLƏRİ QƏBUL EDİRƏM; TƏSDİQLƏYİRƏM, 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2. TƏQDİM ETDİYİM MƏLUMATLAR DÜZGÜNDÜR VƏ ONLARIN HƏQİQİLİYİNİN YOXLANILMASINA RAZIYAM; </w:t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3. FƏRDİ MƏLUMATLARIMIN SERTİFİKATA DAXİL EDİLMƏSİNƏ VƏ ONLARIN SERTİFİKATIN İSTİFADƏSİ İLƏ ƏLAQƏDAR OLARAQ YAYIMLANMASINA İCAZƏ VERİRƏM;  </w:t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4.  ƏRİZƏYƏ AŞAĞIDAKI SƏNƏDLƏR ƏLAVƏ OLUNUR: </w:t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nin şəxsiyyətini təsdiq edən sənədin surəti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hüquqi şəxs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ödənişqəbzi. </w:t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16"/>
        <w:ind w:left="1061" w:hanging="1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İMZA     _______________________ </w:t>
        <w:tab/>
      </w:r>
    </w:p>
    <w:p>
      <w:pPr>
        <w:pStyle w:val="Normal"/>
        <w:spacing w:before="0" w:after="116"/>
        <w:ind w:left="1061" w:hanging="10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62255</wp:posOffset>
                </wp:positionV>
                <wp:extent cx="3409950" cy="18415"/>
                <wp:effectExtent l="0" t="635" r="635" b="0"/>
                <wp:wrapTopAndBottom/>
                <wp:docPr id="5" name="Group 3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8360"/>
                          <a:chOff x="0" y="0"/>
                          <a:chExt cx="34099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9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80" style="position:absolute;margin-left:-1.45pt;margin-top:20.65pt;width:268.5pt;height:1.45pt" coordorigin="-29,413" coordsize="5370,29">
                <v:rect id="shape_0" ID="Shape 4468" coordsize="3410077,18288" path="l0,0l3410077,0l3410077,18288l0,18288l0,0l1936588902,1411530089l3239273,0l-862060544,1436426610l1372717056,-2069933636l942759128,3684402l3538996,56l-65484,10000l3236410,0l65536,917504l6553600,6357106l6881399,6750318l4390958,7536757l7274612,109l6356992,0l-590872576,2130339604l65536,0l0,0l0,0l-584056832,2130339604l-580386816,2130339604l-364904448,1436252357l-265814016,1436252357l-264241152,1436252357l327155712,2130338031l6619136,0l3213578,0l-443547648,1436252355l401604608,1436252222l76546048,1436252357l75497472,1436252357l401604608,1436252222l3211264,0l934281216,1436252357l-1111490560,1436252218l610795520,1436252222l-1111490560,1436252218l4194304,0l54591488,0l34471936,1436426612l1372717056,-2069933636l25189592,0l24117248,0l0,23068672l2000420864,1917874234l980892734,2037666672l1998611820,1818326586l1867391549,1818324338l1010708258,1853045367l1867804769,1684632135l1983543072,574450785l1936482662,1043276389l1933211452,1768120688l1998612334,1852402746l1819628133,1629633893l577729653,1815770912l1030057577,909586978l980885538,1868981602l574449010,1998594608l1952866618,574452325l1043276336,1765439292l1998611566,1717922874l807550324,980885538l1735287144,1030188649l790769698,980892734l1047679090,1916434236l1953394502,980885619l1768125281,1411530089l1936026985,2003127840l1836012064,539127393l1097349751,1030321006l1835619362,1310749541l1377859429,1851878767l980885538,574452579l1701669204,1699618931l1867653239,577659245l2000436783,544895802l1635138167,841104748l1043276340,1933211452l544424826,1635138167l841104748,1043276340l1815770940,543649377l1635138167,1696742764l1398091118,980885538l1953718629,1634300737l1852121661,575886637l792477231,1349663351l792477298,1349532279l28393074,0l482344960,2130338591l214958080,1436252357l2015363072,573579837l574454048,1043276336l1698324796,1663071352l824327544,842610233l1663050288,824327545l875705654,1043276336l979447612,1836213880l979450942,1953722992l1836016967,1936879648l1914846580,578052965l979450942,1934390881l1010708340,1882874159l1198814066,1047359333l1933205820,1684630639l1819044166,979450942l1650946675,544369731l1030513014,1717986850l577136230,792477231l1869822561,1180985708l1047293033,1815765308l1031217262,909326626l1010704944,1869822561l1180985708,1047293033l1933205820,1130522482l1981837932,574450785l808464432,790769712l1630485566,1819243322l1766220905,1010723948l1768766049,796026228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1436237413l3211264,0l-1284505600,1436252355l484442112,2130338591l-1344274432,1436251845l8192000,0l55590252,0l403767296,0l-1443889152,1436252214l203423744,1436251851l8192000,65536l-1565523968,1436252214l2123366400,1436252214l6815744,131073l-1574935711,1436252214l274726912,1436251851l6815744,65537l-1473234313,1436252214l-1465909248,1436252214l1469186048,16l-1571807198,1436252214l-1981808640,1436252214" fillcolor="black" stroked="f" o:allowincell="f" style="position:absolute;left:-29;top:413;width:536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139" w:after="1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bu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ahələ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ütləq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oldurulmalıdır. </w:t>
      </w:r>
    </w:p>
    <w:p>
      <w:pPr>
        <w:pStyle w:val="Normal"/>
        <w:spacing w:before="0" w:after="13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- təxəllüs yalnız imza sertifikatları üçün nəzərdə tutulub. Bu sahə doldurulduqda sertifikatda və smartkartın üzərində təxəllüs qeyd edilir. </w:t>
      </w:r>
    </w:p>
    <w:p>
      <w:pPr>
        <w:pStyle w:val="Normal"/>
        <w:spacing w:before="0" w:after="1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* - elektron məktubları imzalamaq üçün yalnız sertifikatdakı elektron poçt ünvanı istifadə edilir.  </w:t>
      </w:r>
    </w:p>
    <w:p>
      <w:pPr>
        <w:pStyle w:val="Normal"/>
        <w:spacing w:before="0" w:after="13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**- əgər razılıq olarsa, sertifikata bu elektron poçt ünvanı daxil edilir.  </w:t>
      </w:r>
    </w:p>
    <w:sectPr>
      <w:type w:val="continuous"/>
      <w:pgSz w:w="11906" w:h="16838"/>
      <w:pgMar w:left="510" w:right="340" w:gutter="0" w:header="0" w:top="567" w:footer="0" w:bottom="567"/>
      <w:cols w:num="2" w:equalWidth="false" w:sep="false">
        <w:col w:w="4721" w:space="1052"/>
        <w:col w:w="5283"/>
      </w:cols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7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9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1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7"/>
      <w:ind w:left="-5" w:hanging="10"/>
    </w:pPr>
    <w:rPr>
      <w:rFonts w:ascii="Arial" w:hAnsi="Arial" w:eastAsia="Arial" w:cs="Arial"/>
      <w:color w:val="000000"/>
      <w:sz w:val="1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127"/>
      <w:ind w:left="10" w:hanging="10"/>
      <w:jc w:val="right"/>
      <w:outlineLvl w:val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0"/>
      <w:ind w:left="-5" w:right="-15" w:hanging="10"/>
      <w:outlineLvl w:val="1"/>
    </w:pPr>
    <w:rPr>
      <w:rFonts w:ascii="Arial" w:hAnsi="Arial" w:eastAsia="Arial" w:cs="Arial"/>
      <w:b/>
      <w:color w:val="000000"/>
      <w:sz w:val="1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14"/>
      <w:szCs w:val="22"/>
      <w:u w:val="single" w:color="000000"/>
      <w:lang w:bidi="ar-SA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2"/>
      <w:szCs w:val="22"/>
      <w:lang w:val="ru-RU" w:bidi="ar-SA"/>
    </w:rPr>
  </w:style>
  <w:style w:type="character" w:styleId="HeaderChar">
    <w:name w:val="Header Char"/>
    <w:qFormat/>
    <w:rPr>
      <w:rFonts w:ascii="Arial" w:hAnsi="Arial" w:eastAsia="Arial" w:cs="Arial"/>
      <w:color w:val="000000"/>
      <w:sz w:val="12"/>
      <w:szCs w:val="22"/>
    </w:rPr>
  </w:style>
  <w:style w:type="character" w:styleId="FooterChar">
    <w:name w:val="Footer Char"/>
    <w:qFormat/>
    <w:rPr>
      <w:rFonts w:ascii="Arial" w:hAnsi="Arial" w:eastAsia="Arial" w:cs="Arial"/>
      <w:color w:val="000000"/>
      <w:sz w:val="1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9:00Z</dcterms:created>
  <dc:creator>Azer Safarov</dc:creator>
  <dc:description/>
  <cp:keywords/>
  <dc:language>en-US</dc:language>
  <cp:lastModifiedBy>Etibar Ejderov</cp:lastModifiedBy>
  <cp:lastPrinted>2019-12-16T10:56:00Z</cp:lastPrinted>
  <dcterms:modified xsi:type="dcterms:W3CDTF">2023-11-01T15:25:00Z</dcterms:modified>
  <cp:revision>31</cp:revision>
  <dc:subject/>
  <dc:title/>
</cp:coreProperties>
</file>