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LEKTRON  İMZA  SERTİFİKATI</w:t>
      </w:r>
    </w:p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  <w:t xml:space="preserve">ÜÇÜ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ƏRİZ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FORMASI</w:t>
      </w:r>
    </w:p>
    <w:p>
      <w:pPr>
        <w:pStyle w:val="Normal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tbl>
      <w:tblPr>
        <w:tblW w:w="1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4066"/>
      </w:tblGrid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 xml:space="preserve">ƏRİZƏ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az-Latn-AZ" w:eastAsia="ja-JP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RİX: "____" ______________20___il</w:t>
            </w:r>
          </w:p>
        </w:tc>
      </w:tr>
    </w:tbl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510" w:right="340" w:gutter="0" w:header="0" w:top="567" w:footer="0" w:bottom="567"/>
          <w:pgNumType w:fmt="decimal"/>
          <w:formProt w:val="false"/>
          <w:textDirection w:val="lrTb"/>
          <w:docGrid w:type="default" w:linePitch="163" w:charSpace="0"/>
        </w:sectPr>
      </w:pP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u w:val="none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SERTİFİKATA DAXİL EDİLƏN İNFORMASİY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" w:type="dxa"/>
        </w:tblCellMar>
      </w:tblPr>
      <w:tblGrid>
        <w:gridCol w:w="1157"/>
        <w:gridCol w:w="4085"/>
      </w:tblGrid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soy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əxəllüs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27"/>
        <w:ind w:left="0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158750</wp:posOffset>
                </wp:positionV>
                <wp:extent cx="19685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2.5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ragraph">
                  <wp:posOffset>191770</wp:posOffset>
                </wp:positionV>
                <wp:extent cx="1968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.1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elektron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çt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ünvanını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sertifikata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az-Latn-AZ"/>
        </w:rPr>
        <w:t>dax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etmək</w:t>
      </w:r>
      <w:r>
        <w:rPr>
          <w:rFonts w:cs="Times New Roman" w:ascii="Times New Roman" w:hAnsi="Times New Roman"/>
          <w:sz w:val="18"/>
          <w:szCs w:val="18"/>
        </w:rPr>
        <w:t xml:space="preserve">             BƏLİ </w:t>
      </w:r>
    </w:p>
    <w:p>
      <w:pPr>
        <w:pStyle w:val="Normal"/>
        <w:spacing w:before="0" w:after="1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az-Latn-AZ"/>
        </w:rPr>
        <w:t>sertifikatı  yaratmaq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BƏLİ  </w:t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SERTİFİKAT ƏLDƏ ETMƏK ÜÇÜN ƏLAVƏ MƏLUMAT</w:t>
      </w:r>
    </w:p>
    <w:p>
      <w:pPr>
        <w:pStyle w:val="Normal"/>
        <w:spacing w:lineRule="auto" w:line="240" w:before="0" w:after="11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/ hüquqi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şəxs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ə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y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övlət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qulluqçusu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olduqd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doldurulur / </w:t>
      </w:r>
    </w:p>
    <w:p>
      <w:pPr>
        <w:pStyle w:val="Normal"/>
        <w:spacing w:lineRule="auto" w:line="276" w:before="0" w:after="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19" w:type="dxa"/>
        <w:tblLayout w:type="fixed"/>
        <w:tblCellMar>
          <w:top w:w="133" w:type="dxa"/>
          <w:left w:w="106" w:type="dxa"/>
          <w:bottom w:w="0" w:type="dxa"/>
          <w:right w:w="115" w:type="dxa"/>
        </w:tblCellMar>
      </w:tblPr>
      <w:tblGrid>
        <w:gridCol w:w="1905"/>
        <w:gridCol w:w="1050"/>
        <w:gridCol w:w="771"/>
        <w:gridCol w:w="784"/>
        <w:gridCol w:w="732"/>
      </w:tblGrid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 ad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qeydiyyat nömrə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ÖE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əzif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şöb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əlaqələndirici şəxs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elefo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az-Latn-AZ"/>
              </w:rPr>
              <w:t>AZ -</w:t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elektron 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Elektron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az-Latn-A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2700</wp:posOffset>
                      </wp:positionV>
                      <wp:extent cx="1968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-1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Poç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val="az-Latn-AZ"/>
        </w:rPr>
        <w:t>BİLDİRİŞ GÖNDƏRMƏK ÜÇÜN ƏRİZƏÇİNİN ƏLAQƏ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</w:r>
    </w:p>
    <w:tbl>
      <w:tblPr>
        <w:tblW w:w="526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76"/>
        <w:gridCol w:w="1174"/>
        <w:gridCol w:w="786"/>
        <w:gridCol w:w="759"/>
        <w:gridCol w:w="771"/>
      </w:tblGrid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lektron 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npoç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6195</wp:posOffset>
                      </wp:positionV>
                      <wp:extent cx="1968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2.85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SMART KARTIN ALINMASI</w:t>
      </w:r>
    </w:p>
    <w:tbl>
      <w:tblPr>
        <w:tblW w:w="5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477"/>
        <w:gridCol w:w="1821"/>
      </w:tblGrid>
      <w:tr>
        <w:trPr>
          <w:trHeight w:val="31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ğı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eydiyya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z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Rəqəmsal İnkişaf və Nəqliyyat Nazirliyi</w:t>
            </w:r>
          </w:p>
        </w:tc>
      </w:tr>
    </w:tbl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ŞƏXSİYYƏTİN TƏSDİQİ</w:t>
      </w:r>
    </w:p>
    <w:tbl>
      <w:tblPr>
        <w:tblW w:w="53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915"/>
        <w:gridCol w:w="972"/>
        <w:gridCol w:w="979"/>
        <w:gridCol w:w="1453"/>
      </w:tblGrid>
      <w:tr>
        <w:trPr>
          <w:trHeight w:val="498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ərizəçinin şəxsiyyətini təsdiq edən sənədin seriya və nömrəsi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n verilmə tari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az-Latn-A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tibarlıdır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az-Latn-AZ"/>
              </w:rPr>
            </w:pPr>
            <w:r>
              <w:rPr>
                <w:rFonts w:cs="Times New Roman" w:ascii="Times New Roman" w:hAnsi="Times New Roman"/>
                <w:b/>
                <w:lang w:val="az-Latn-AZ"/>
              </w:rPr>
            </w:r>
          </w:p>
        </w:tc>
      </w:tr>
      <w:tr>
        <w:trPr>
          <w:trHeight w:val="3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 verən orq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SERTİFİKATIN İSTİFADƏSİ İLƏ BAĞLI MƏLUMATLAR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4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790"/>
        <w:gridCol w:w="2643"/>
      </w:tblGrid>
      <w:tr>
        <w:trPr>
          <w:trHeight w:val="67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hibkar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üquqlar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Sənədləri imzalamaq hüququna malikdir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tifikat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əyinatın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if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üsusiyyət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rtifikatın istifadə sahəsi haqqında 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öhü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TELEFON VASİTƏSİLƏ İDENTİFİKASİYA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210"/>
        <w:gridCol w:w="3187"/>
      </w:tblGrid>
      <w:tr>
        <w:trPr>
          <w:trHeight w:val="3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telef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doğulduğu yer və tari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sua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cavab (parol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46"/>
        <w:ind w:left="-5" w:right="167" w:hanging="10"/>
        <w:rPr>
          <w:rFonts w:ascii="Times New Roman" w:hAnsi="Times New Roman" w:cs="Times New Roman"/>
          <w:b/>
          <w:b/>
          <w:sz w:val="16"/>
          <w:szCs w:val="16"/>
          <w:u w:val="single" w:color="000000"/>
          <w:lang w:val="az-Latn-AZ"/>
        </w:rPr>
      </w:pPr>
      <w:r>
        <w:rPr>
          <w:rFonts w:cs="Times New Roman" w:ascii="Times New Roman" w:hAnsi="Times New Roman"/>
          <w:b/>
          <w:sz w:val="16"/>
          <w:szCs w:val="16"/>
          <w:u w:val="single" w:color="000000"/>
        </w:rPr>
        <w:t>8. ƏRİZƏÇİNİN RAZILIĞI</w:t>
      </w:r>
    </w:p>
    <w:p>
      <w:pPr>
        <w:pStyle w:val="Normal"/>
        <w:spacing w:lineRule="auto" w:line="446"/>
        <w:ind w:left="-5" w:right="167" w:hanging="10"/>
        <w:jc w:val="center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BU  ƏRİZƏNİ  İMZALAYARAQ  AŞAĞIDAKILARI  TƏSDİQ  </w:t>
      </w:r>
      <w:r>
        <w:rPr>
          <w:rFonts w:cs="Times New Roman" w:ascii="Times New Roman" w:hAnsi="Times New Roman"/>
          <w:sz w:val="14"/>
          <w:szCs w:val="14"/>
          <w:lang w:val="az-Latn-AZ"/>
        </w:rPr>
        <w:t>EDİRƏM: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1. SERTİFİKAT XİDMƏTLƏRİNİN GÖSTƏRİLMƏSI QAYDALARI İLƏ TANIŞ OLDUM VƏ ONLARIN YERİNƏ YETİRİLMƏSİ İLƏ BAĞLI ÖHDƏLİKLƏRİ QƏBUL EDİRƏM; TƏSDİQLƏYİRƏM, 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2. TƏQDİM ETDİYİM MƏLUMATLAR DÜZGÜNDÜR VƏ ONLARIN HƏQİQİLİYİNİN YOXLANILMASINA RAZIYAM; </w:t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3. FƏRDİ MƏLUMATLARIMIN SERTİFİKATA DAXİL EDİLMƏSİNƏ VƏ ONLARIN SERTİFİKATIN İSTİFADƏSİ İLƏ ƏLAQƏDAR OLARAQ YAYIMLANMASINA İCAZƏ VERİRƏM;  </w:t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4.  ƏRİZƏYƏ AŞAĞIDAKI SƏNƏDLƏR ƏLAVƏ OLUNUR: </w:t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nin şəxsiyyətini təsdiq edən sənədin surəti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hüquqi şəxs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ödənişqəbzi. </w:t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16"/>
        <w:ind w:left="1061" w:hanging="1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İMZA     _______________________ </w:t>
        <w:tab/>
      </w:r>
    </w:p>
    <w:p>
      <w:pPr>
        <w:pStyle w:val="Normal"/>
        <w:spacing w:before="0" w:after="116"/>
        <w:ind w:left="1061" w:hanging="10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62255</wp:posOffset>
                </wp:positionV>
                <wp:extent cx="3409950" cy="18415"/>
                <wp:effectExtent l="0" t="635" r="635" b="0"/>
                <wp:wrapTopAndBottom/>
                <wp:docPr id="5" name="Group 3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8360"/>
                          <a:chOff x="0" y="0"/>
                          <a:chExt cx="34099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9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80" style="position:absolute;margin-left:-1.45pt;margin-top:20.65pt;width:268.5pt;height:1.45pt" coordorigin="-29,413" coordsize="5370,29">
                <v:rect id="shape_0" ID="Shape 4468" coordsize="3410077,18288" path="l0,0l3410077,0l3410077,18288l0,18288l0,0l1936588902,1411530089l3239273,0l65536,917504l6553600,6357106l6881399,6750318l4390958,7536757l7274612,109l2187834,0l-1003487232,2129849900l1255145472,1445741732l1865416704,1445741803l2162688,0l327680,131077l65537,65537l2099357,0l7405568,0l-1073741824,1445537726l0,0l0,0l0,0l0,0l0,0l0,0l1929379840,2003127840l21024,0l-1897922560,1445741761l-1173356544,1445741946l131072,1043276289l999934317,1949958176l4259902,0l65536,1445527552l-223346688,1445741945l0,0l0,0l65536,6553600l1533018214,1445741946l1531969536,1445741946l9502720,0l-208338944,1445537724l-276103168,-633963499l1703976028,2129851495l0,0l-1905262592,2129850410l-1384120320,2129850410l0,0l65536,65536l-1340276736,2129851442l-1367343104,2129851442l1524629504,2129850881l1384120320,1445741946l721420288,1430471467l-1879029938,2129850410l0,0l1988100096,2125774181l1349648384,1445740146l61931520,0l1652883456,1445537714l-276103168,-633963499l1867422812,1818324338l1010708258,1886599799l1852400481,980885607l1701734764,1701606738l1969300029,539127668l1768700535,574449006l573978418,1647998752l1919903333,807550309l980885538,1702127201l807550322,1010708258l1852390007,980885604l1952867692,573579837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010708322,794966647l980892734,1998617203l1818326586,909189693l1010708258,2054371959l1998615363,1818326586l909189693,1010708258l1634482807,1998612334l1818326586,2053186109l1952533549,1514220910l1010708258,1916434223l1010725456,1882879791l-516001200,11l35651584,0l39845888,0l0,38666240l2000420864,1917874234l980892734,2037666672l1998611820,1818326586l1867391549,1818324338l1010708258,1886599799l1852400481,980885607l1701734764,1701606738l1969300029,539127668l1768700535,574449006l573978418,1647998752l1919903333,807550309l980885538,1702127201l807550322,1010708258l1852390007,980885604l1952867692,573579837l1748662048,1768386145l574449518,1043276336l1916434236,1010725456l1181891191,1937010287l1631221536,1768514419l1767121469,544433517l544695630,1634561874l1998594670,1849780282l574450035,1701669204l1699618931,1867653239l577659245,1664775968l1411530099,1936026985l2003127840,1836012064l790785633,980892734l1010708322,794966647l980892734,1998617203l1818326586,909189693l1010708258,2054371959l1998615363,1818326586l909189693,1010708258l1634482807,1998612334l1818326586,2053186109l1952533549,1514220910l1010708258,1916434223l1010725456,1882879791l1010725456,1047673463l1916434236,1010725456l1181891191,1937010287l1664775968,1411530099l1936026985,2003127840l1836012064,539127393l1935751799,1030318435l1835619362,1310749541l1377859429,1851878767l980885538,1936605544l1411530089,1936026985l2003127840,1836012064l790785633,980892734l1010708322,2054371959l1983543072,574450785l790771249,980892734l1933802099,1983543072" fillcolor="black" stroked="f" o:allowincell="f" style="position:absolute;left:-29;top:413;width:536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139" w:after="1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bu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ahələ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ütləq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ldurulmalıdır. </w:t>
      </w:r>
    </w:p>
    <w:p>
      <w:pPr>
        <w:pStyle w:val="Normal"/>
        <w:spacing w:before="0" w:after="13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- təxəllüs yalnız imza sertifikatları üçün nəzərdə tutulub. Bu sahə doldurulduqda sertifikatda və smartkartın üzərində təxəllüs qeyd edilir. </w:t>
      </w:r>
    </w:p>
    <w:p>
      <w:pPr>
        <w:pStyle w:val="Normal"/>
        <w:spacing w:before="0" w:after="1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 - elektron məktubları imzalamaq üçün yalnız sertifikatdakı elektron poçt ünvanı istifadə edilir.  </w:t>
      </w:r>
    </w:p>
    <w:p>
      <w:pPr>
        <w:pStyle w:val="Normal"/>
        <w:spacing w:before="0" w:after="13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**- əgər razılıq olarsa, sertifikata bu elektron poçt ünvanı daxil edilir.  </w:t>
      </w:r>
    </w:p>
    <w:sectPr>
      <w:type w:val="continuous"/>
      <w:pgSz w:w="11906" w:h="16838"/>
      <w:pgMar w:left="510" w:right="340" w:gutter="0" w:header="0" w:top="567" w:footer="0" w:bottom="567"/>
      <w:cols w:num="2" w:equalWidth="false" w:sep="false">
        <w:col w:w="4721" w:space="1052"/>
        <w:col w:w="5283"/>
      </w:cols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7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9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1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7"/>
      <w:ind w:left="-5" w:hanging="10"/>
    </w:pPr>
    <w:rPr>
      <w:rFonts w:ascii="Arial" w:hAnsi="Arial" w:eastAsia="Arial" w:cs="Arial"/>
      <w:color w:val="000000"/>
      <w:sz w:val="1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7"/>
      <w:ind w:left="10" w:hanging="10"/>
      <w:jc w:val="right"/>
      <w:outlineLvl w:val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0"/>
      <w:ind w:left="-5" w:right="-15" w:hanging="10"/>
      <w:outlineLvl w:val="1"/>
    </w:pPr>
    <w:rPr>
      <w:rFonts w:ascii="Arial" w:hAnsi="Arial" w:eastAsia="Arial" w:cs="Arial"/>
      <w:b/>
      <w:color w:val="000000"/>
      <w:sz w:val="1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14"/>
      <w:szCs w:val="22"/>
      <w:u w:val="single" w:color="000000"/>
      <w:lang w:bidi="ar-SA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  <w:szCs w:val="22"/>
      <w:lang w:val="ru-RU" w:bidi="ar-SA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1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1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9:00Z</dcterms:created>
  <dc:creator>Azer Safarov</dc:creator>
  <dc:description/>
  <cp:keywords/>
  <dc:language>en-US</dc:language>
  <cp:lastModifiedBy>Etibar Ejderov</cp:lastModifiedBy>
  <cp:lastPrinted>2019-12-16T10:56:00Z</cp:lastPrinted>
  <dcterms:modified xsi:type="dcterms:W3CDTF">2023-11-03T05:35:00Z</dcterms:modified>
  <cp:revision>30</cp:revision>
  <dc:subject/>
  <dc:title/>
</cp:coreProperties>
</file>