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left="10" w:hanging="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LEKTRON  İMZA  SERTİFİKATI</w:t>
      </w:r>
    </w:p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  <w:t xml:space="preserve">ÜÇÜN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ƏRİZƏ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FORMASI</w:t>
      </w:r>
    </w:p>
    <w:p>
      <w:pPr>
        <w:pStyle w:val="Normal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tbl>
      <w:tblPr>
        <w:tblW w:w="11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3924"/>
      </w:tblGrid>
      <w:tr>
        <w:trPr>
          <w:trHeight w:val="377" w:hRule="atLeast"/>
        </w:trPr>
        <w:tc>
          <w:tcPr>
            <w:tcW w:w="478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 xml:space="preserve">ƏRİZƏ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val="az-Latn-AZ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az-Latn-AZ" w:eastAsia="ja-JP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ARİX: "____" ______________20___il</w:t>
            </w:r>
          </w:p>
        </w:tc>
      </w:tr>
    </w:tbl>
    <w:p>
      <w:pPr>
        <w:pStyle w:val="Heading1"/>
        <w:ind w:left="10" w:hanging="10"/>
        <w:jc w:val="center"/>
        <w:rPr>
          <w:rFonts w:ascii="Times New Roman" w:hAnsi="Times New Roman" w:cs="Times New Roman"/>
          <w:lang w:val="az-Latn-AZ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sectPr>
          <w:type w:val="nextPage"/>
          <w:pgSz w:w="11906" w:h="16838"/>
          <w:pgMar w:left="510" w:right="340" w:gutter="0" w:header="0" w:top="567" w:footer="0" w:bottom="567"/>
          <w:pgNumType w:fmt="decimal"/>
          <w:formProt w:val="false"/>
          <w:textDirection w:val="lrTb"/>
          <w:docGrid w:type="default" w:linePitch="163" w:charSpace="0"/>
        </w:sectPr>
      </w:pP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u w:val="none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1. </w:t>
      </w:r>
      <w:r>
        <w:rPr>
          <w:rFonts w:cs="Times New Roman" w:ascii="Times New Roman" w:hAnsi="Times New Roman"/>
          <w:sz w:val="16"/>
          <w:szCs w:val="16"/>
        </w:rPr>
        <w:t>SERTİFİKATA DAXİL EDİLƏN İNFORMASİYA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" w:type="dxa"/>
        </w:tblCellMar>
      </w:tblPr>
      <w:tblGrid>
        <w:gridCol w:w="1157"/>
        <w:gridCol w:w="4085"/>
      </w:tblGrid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d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ı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soy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əxəllüsü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27"/>
        <w:ind w:left="0" w:hanging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220</wp:posOffset>
                </wp:positionH>
                <wp:positionV relativeFrom="paragraph">
                  <wp:posOffset>158750</wp:posOffset>
                </wp:positionV>
                <wp:extent cx="19685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6pt;margin-top:12.5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5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ragraph">
                  <wp:posOffset>191770</wp:posOffset>
                </wp:positionV>
                <wp:extent cx="19685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1pt;margin-top:15.1pt;width:15.4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  <w:lang w:val="en-US"/>
        </w:rPr>
        <w:t>elektron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/>
        </w:rPr>
        <w:t>po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çt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 xml:space="preserve">ünvanını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sertifikata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az-Latn-AZ"/>
        </w:rPr>
        <w:t>daxil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az-Latn-AZ"/>
        </w:rPr>
        <w:t>etmək</w:t>
      </w:r>
      <w:r>
        <w:rPr>
          <w:rFonts w:cs="Times New Roman" w:ascii="Times New Roman" w:hAnsi="Times New Roman"/>
          <w:sz w:val="18"/>
          <w:szCs w:val="18"/>
        </w:rPr>
        <w:t xml:space="preserve">             BƏLİ </w:t>
      </w:r>
    </w:p>
    <w:p>
      <w:pPr>
        <w:pStyle w:val="Normal"/>
        <w:spacing w:before="0" w:after="11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az-Latn-AZ"/>
        </w:rPr>
        <w:t>sertifikatı  yaratmaq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 xml:space="preserve">BƏLİ  </w:t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u w:val="none"/>
        </w:rPr>
        <w:t xml:space="preserve">2. </w:t>
      </w:r>
      <w:r>
        <w:rPr>
          <w:rFonts w:cs="Times New Roman" w:ascii="Times New Roman" w:hAnsi="Times New Roman"/>
          <w:sz w:val="16"/>
          <w:szCs w:val="16"/>
        </w:rPr>
        <w:t>SERTİFİKAT ƏLDƏ ETMƏK ÜÇÜN ƏLAVƏ MƏLUMAT</w:t>
      </w:r>
    </w:p>
    <w:p>
      <w:pPr>
        <w:pStyle w:val="Normal"/>
        <w:spacing w:lineRule="auto" w:line="240" w:before="0" w:after="113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/ hüquqi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şəxs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ə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y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övlət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qulluqçusu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olduqda</w:t>
      </w:r>
      <w:r>
        <w:rPr>
          <w:rFonts w:cs="Times New Roman" w:ascii="Times New Roman" w:hAnsi="Times New Roman"/>
          <w:i/>
          <w:sz w:val="16"/>
          <w:szCs w:val="16"/>
          <w:lang w:val="az-Latn-AZ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doldurulur / </w:t>
      </w:r>
    </w:p>
    <w:p>
      <w:pPr>
        <w:pStyle w:val="Normal"/>
        <w:spacing w:lineRule="auto" w:line="276" w:before="0" w:after="6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242" w:type="dxa"/>
        <w:jc w:val="left"/>
        <w:tblInd w:w="-219" w:type="dxa"/>
        <w:tblLayout w:type="fixed"/>
        <w:tblCellMar>
          <w:top w:w="133" w:type="dxa"/>
          <w:left w:w="106" w:type="dxa"/>
          <w:bottom w:w="0" w:type="dxa"/>
          <w:right w:w="115" w:type="dxa"/>
        </w:tblCellMar>
      </w:tblPr>
      <w:tblGrid>
        <w:gridCol w:w="1905"/>
        <w:gridCol w:w="1050"/>
        <w:gridCol w:w="771"/>
        <w:gridCol w:w="784"/>
        <w:gridCol w:w="732"/>
      </w:tblGrid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 ad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qeydiyyat nömrəs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ÖE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vəzif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müəssisənin şöbəsi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əlaqələndirici şəxs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telefon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az-Latn-AZ"/>
              </w:rPr>
              <w:t>AZ -</w:t>
            </w:r>
          </w:p>
        </w:tc>
      </w:tr>
      <w:tr>
        <w:trPr>
          <w:trHeight w:val="29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az-Latn-AZ"/>
              </w:rPr>
              <w:t>elektron poçt ünvanı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8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Elektron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az-Latn-AZ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az-Latn-A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-12700</wp:posOffset>
                      </wp:positionV>
                      <wp:extent cx="196850" cy="165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-1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  <w:t>Poç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u w:val="none"/>
          <w:lang w:val="az-Latn-AZ"/>
        </w:rPr>
        <w:t xml:space="preserve">3. </w:t>
      </w:r>
      <w:r>
        <w:rPr>
          <w:rFonts w:cs="Times New Roman" w:ascii="Times New Roman" w:hAnsi="Times New Roman"/>
          <w:sz w:val="16"/>
          <w:szCs w:val="16"/>
          <w:lang w:val="az-Latn-AZ"/>
        </w:rPr>
        <w:t>BİLDİRİŞ GÖNDƏRMƏK ÜÇÜN ƏRİZƏÇİNİN ƏLAQƏ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</w:r>
    </w:p>
    <w:tbl>
      <w:tblPr>
        <w:tblW w:w="526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776"/>
        <w:gridCol w:w="1174"/>
        <w:gridCol w:w="786"/>
        <w:gridCol w:w="759"/>
        <w:gridCol w:w="771"/>
      </w:tblGrid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27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lektron poçt ünvanı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6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məlumatlandır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ktronpoç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36195</wp:posOffset>
                      </wp:positionV>
                      <wp:extent cx="196850" cy="165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5pt;margin-top:2.85pt;width:15.45pt;height:1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ç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1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SMART KARTIN ALINMASI</w:t>
      </w:r>
    </w:p>
    <w:tbl>
      <w:tblPr>
        <w:tblW w:w="529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3477"/>
        <w:gridCol w:w="1821"/>
      </w:tblGrid>
      <w:tr>
        <w:trPr>
          <w:trHeight w:val="31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m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r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naca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ğı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qeydiyya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k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ə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z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Rəqəmsal İnkişaf və Nəqliyyat Nazirliyi</w:t>
            </w:r>
          </w:p>
        </w:tc>
      </w:tr>
    </w:tbl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Normal"/>
        <w:spacing w:lineRule="auto" w:line="240" w:before="0" w:after="133"/>
        <w:ind w:left="0" w:hanging="0"/>
        <w:rPr>
          <w:rFonts w:ascii="Times New Roman" w:hAnsi="Times New Roman" w:cs="Times New Roman"/>
          <w:lang w:val="az-Latn-AZ"/>
        </w:rPr>
      </w:pPr>
      <w:r>
        <w:rPr>
          <w:rFonts w:cs="Times New Roman" w:ascii="Times New Roman" w:hAnsi="Times New Roman"/>
          <w:lang w:val="az-Latn-AZ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 ŞƏXSİYYƏTİN TƏSDİQİ</w:t>
      </w:r>
    </w:p>
    <w:tbl>
      <w:tblPr>
        <w:tblW w:w="53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1915"/>
        <w:gridCol w:w="972"/>
        <w:gridCol w:w="979"/>
        <w:gridCol w:w="1453"/>
      </w:tblGrid>
      <w:tr>
        <w:trPr>
          <w:trHeight w:val="498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ərizəçinin şəxsiyyətini təsdiq edən sənədin seriya və nömrəsi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  <w:tr>
        <w:trPr>
          <w:trHeight w:val="32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n verilmə tarix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az-Latn-AZ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etibarlıdır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lang w:val="az-Latn-AZ"/>
              </w:rPr>
            </w:pPr>
            <w:r>
              <w:rPr>
                <w:rFonts w:cs="Times New Roman" w:ascii="Times New Roman" w:hAnsi="Times New Roman"/>
                <w:b/>
                <w:lang w:val="az-Latn-AZ"/>
              </w:rPr>
            </w:r>
          </w:p>
        </w:tc>
      </w:tr>
      <w:tr>
        <w:trPr>
          <w:trHeight w:val="32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az-Latn-AZ"/>
              </w:rPr>
              <w:t>sənədi verən orq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SERTİFİKATIN İSTİFADƏSİ İLƏ BAĞLI MƏLUMATLAR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543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790"/>
        <w:gridCol w:w="2643"/>
      </w:tblGrid>
      <w:tr>
        <w:trPr>
          <w:trHeight w:val="67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hibkar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üquqları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az-Latn-AZ"/>
              </w:rPr>
              <w:t>Sənədləri imzalamaq hüququna malikdir</w:t>
            </w:r>
          </w:p>
        </w:tc>
      </w:tr>
      <w:tr>
        <w:trPr>
          <w:trHeight w:val="62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ertifikat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əyinatının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pesifik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xüsusiyyət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Sertifikatın istifadə sahəsi haqqında 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öhü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qqında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əlumat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7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-5" w:right="-15" w:hanging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TELEFON VASİTƏSİLƏ İDENTİFİKASİYA MƏLUMATLARI</w:t>
      </w:r>
    </w:p>
    <w:p>
      <w:pPr>
        <w:pStyle w:val="Normal"/>
        <w:spacing w:lineRule="auto" w:line="276" w:before="0" w:after="9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39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15" w:type="dxa"/>
        </w:tblCellMar>
      </w:tblPr>
      <w:tblGrid>
        <w:gridCol w:w="2210"/>
        <w:gridCol w:w="3187"/>
      </w:tblGrid>
      <w:tr>
        <w:trPr>
          <w:trHeight w:val="31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telefon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2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doğulduğu yer və tarix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sual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  <w:tr>
        <w:trPr>
          <w:trHeight w:val="316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az-Latn-AZ"/>
              </w:rPr>
              <w:t>gizli cavab (parol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az-Latn-A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135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446"/>
        <w:ind w:left="-5" w:right="167" w:hanging="10"/>
        <w:rPr>
          <w:rFonts w:ascii="Times New Roman" w:hAnsi="Times New Roman" w:cs="Times New Roman"/>
          <w:b/>
          <w:b/>
          <w:sz w:val="16"/>
          <w:szCs w:val="16"/>
          <w:u w:val="single" w:color="000000"/>
          <w:lang w:val="az-Latn-AZ"/>
        </w:rPr>
      </w:pPr>
      <w:r>
        <w:rPr>
          <w:rFonts w:cs="Times New Roman" w:ascii="Times New Roman" w:hAnsi="Times New Roman"/>
          <w:b/>
          <w:sz w:val="16"/>
          <w:szCs w:val="16"/>
          <w:u w:val="single" w:color="000000"/>
        </w:rPr>
        <w:t>8. ƏRİZƏÇİNİN RAZILIĞI</w:t>
      </w:r>
    </w:p>
    <w:p>
      <w:pPr>
        <w:pStyle w:val="Normal"/>
        <w:spacing w:lineRule="auto" w:line="446"/>
        <w:ind w:left="-5" w:right="167" w:hanging="10"/>
        <w:jc w:val="center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BU  ƏRİZƏNİ  İMZALAYARAQ  AŞAĞIDAKILARI  TƏSDİQ  </w:t>
      </w:r>
      <w:r>
        <w:rPr>
          <w:rFonts w:cs="Times New Roman" w:ascii="Times New Roman" w:hAnsi="Times New Roman"/>
          <w:sz w:val="14"/>
          <w:szCs w:val="14"/>
          <w:lang w:val="az-Latn-AZ"/>
        </w:rPr>
        <w:t>EDİRƏM: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1. SERTİFİKAT XİDMƏTLƏRİNİN GÖSTƏRİLMƏSI QAYDALARI İLƏ TANIŞ OLDUM VƏ ONLARIN YERİNƏ YETİRİLMƏSİ İLƏ BAĞLI ÖHDƏLİKLƏRİ QƏBUL EDİRƏM; TƏSDİQLƏYİRƏM, </w:t>
      </w:r>
    </w:p>
    <w:p>
      <w:pPr>
        <w:pStyle w:val="Normal"/>
        <w:spacing w:lineRule="auto" w:line="240" w:before="0" w:after="13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2. TƏQDİM ETDİYİM MƏLUMATLAR DÜZGÜNDÜR VƏ ONLARIN HƏQİQİLİYİNİN YOXLANILMASINA RAZIYAM; </w:t>
      </w:r>
    </w:p>
    <w:p>
      <w:pPr>
        <w:pStyle w:val="Normal"/>
        <w:ind w:left="0" w:firstLine="43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3. FƏRDİ MƏLUMATLARIMIN SERTİFİKATA DAXİL EDİLMƏSİNƏ VƏ ONLARIN SERTİFİKATIN İSTİFADƏSİ İLƏ ƏLAQƏDAR OLARAQ YAYIMLANMASINA İCAZƏ VERİRƏM;  </w:t>
      </w:r>
    </w:p>
    <w:p>
      <w:pPr>
        <w:pStyle w:val="Normal"/>
        <w:spacing w:lineRule="auto" w:line="240" w:before="0" w:after="13"/>
        <w:ind w:left="10" w:firstLine="420"/>
        <w:jc w:val="both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  <w:t xml:space="preserve">4.  ƏRİZƏYƏ AŞAĞIDAKI SƏNƏDLƏR ƏLAVƏ OLUNUR: </w:t>
      </w:r>
    </w:p>
    <w:p>
      <w:pPr>
        <w:pStyle w:val="Normal"/>
        <w:ind w:left="0" w:firstLine="430"/>
        <w:rPr>
          <w:rFonts w:ascii="Times New Roman" w:hAnsi="Times New Roman" w:cs="Times New Roman"/>
          <w:sz w:val="14"/>
          <w:szCs w:val="14"/>
          <w:lang w:val="az-Latn-AZ"/>
        </w:rPr>
      </w:pPr>
      <w:r>
        <w:rPr>
          <w:rFonts w:cs="Times New Roman" w:ascii="Times New Roman" w:hAnsi="Times New Roman"/>
          <w:sz w:val="14"/>
          <w:szCs w:val="14"/>
          <w:lang w:val="az-Latn-AZ"/>
        </w:rPr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nin şəxsiyyətini təsdiq edən sənədin surəti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ərizəçi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  <w:lang w:val="az-Latn-AZ"/>
        </w:rPr>
      </w:pPr>
      <w:r>
        <w:rPr>
          <w:rFonts w:cs="Times New Roman" w:ascii="Times New Roman" w:hAnsi="Times New Roman"/>
          <w:sz w:val="16"/>
          <w:szCs w:val="16"/>
          <w:lang w:val="az-Latn-AZ"/>
        </w:rPr>
        <w:t xml:space="preserve">hüquqi şəxs adından çıxış etmək səlahiyyəti olan şəxsə verilən etibarnamə; </w:t>
      </w:r>
    </w:p>
    <w:p>
      <w:pPr>
        <w:pStyle w:val="Normal"/>
        <w:numPr>
          <w:ilvl w:val="1"/>
          <w:numId w:val="2"/>
        </w:numPr>
        <w:ind w:left="1277" w:hanging="2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ödənişqəbzi. </w:t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436" w:before="0" w:after="104"/>
        <w:ind w:left="0" w:right="4438" w:hanging="0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before="0" w:after="116"/>
        <w:ind w:left="1061" w:hanging="1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İMZA     _______________________ </w:t>
        <w:tab/>
      </w:r>
    </w:p>
    <w:p>
      <w:pPr>
        <w:pStyle w:val="Normal"/>
        <w:spacing w:before="0" w:after="116"/>
        <w:ind w:left="1061" w:hanging="10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262255</wp:posOffset>
                </wp:positionV>
                <wp:extent cx="3409950" cy="18415"/>
                <wp:effectExtent l="0" t="635" r="635" b="0"/>
                <wp:wrapTopAndBottom/>
                <wp:docPr id="5" name="Group 37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18360"/>
                          <a:chOff x="0" y="0"/>
                          <a:chExt cx="3409920" cy="1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09920" cy="183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80" style="position:absolute;margin-left:-1.45pt;margin-top:20.65pt;width:268.5pt;height:1.45pt" coordorigin="-29,413" coordsize="5370,29">
                <v:rect id="shape_0" ID="Shape 4468" coordsize="3410077,18288" path="l0,0l3410077,0l3410077,18288l0,18288l0,0l1998585958,1818326586l4268605,0l485490688,2124443839l246415360,1435145342l7143424,3211374l4063232,0l482344960,2124443839l-527433728,1435145341l4194304,0l18874368,0l801112064,1435487422l563806208,792256093l1349650150,2000436850l1866887738,544437358l1935882871,1767121469l544433517,544695630l1634561874,1998594670l1668505914,574450025l1701669204,1699618931l1867653239,577659245l1748662048,1769172545l1767121469,544433517l544695630,1634561874l1043276398,1933211452l980885626,1030513014l573976866,2000436783l1132098362,980885619l1030513014,573976866l2000436783,1851878458l980885607,1030513014l762994978,1853120844l576340269,792477231l1349663351,2000436850l2015392826,1933208685l1701011824,1919951421l1919251301,1042441590l1769118153,-1013331590l1768843687,-1614471058l1937283529,-914785943l1852404889,-915136407l1768190873,1684349041l544119241,1855572339l1768200649,1970479214l51570,1008745321l1949988655,980893246l53567862,0l65536,1638400l-788529152,2124444681l256901120,2000420864l-677351366,1435145198l1048576,1310866796l-792694161,2124444681l257490944,1768095744l345007982,1435145198l1048576,1629633893l-778013579,2124444681l260964352,909377536l-1993330910,1435144853l0,1952867692l-784326083,2124444681l257228800,824311808l344995638,1435145198l0,824327527l-780131792,2124444681l262602752,1030488064l-1993317598,1435144853l0,1917874746l-687850434,2124444673l261554176,1668481024l-408917655,1435145060l0,1867653239l1971347821,1435145167l257425408,1767112704l-1407163027,1435144835l1048576,1998594670l-767532230,2124444681l74186752,1377828864l-1335857809,1435144835l0,1983543072l-769627039,2124444681l74252288,1933770752l-1993312480,1435144853l0,980892734l-803184276,2124444681l257622016,1278017536l-677350303,1435145198l1048576,1917874746l-798999490,2124444681l257556480,2000420864l-1993313734,1435144853l1048576,1998615412l-790600902,2124444681l257359872,1377828864l-636457617,1435144830l1048576,1411530089l-771723927,2124444681l73990144,539099136l-1407174025,1435144835l0,1310749541l1995470693,2124444898l74317824,2054356992l-1993312480,1435144853l0,980892734l-773817741,2124444681l74121216,790757376l-1407173570,1435144835l0,574450785l-786400671,2124444681l75038720,1999568896l-1391431110,1435144835l0,1886599788l-794795167,2124444681l75104256,1111359488l-1391452075,1435144835l0,539013316l-775900988,2124444681l74055680,-985595904l-1407172194,1435144835l0,1411391561l-705654842,1435145159l262471680,1010696192l-1335855313,1435144835l0,1917874746l1993358398,2124444898l260898816,1030946816l-1993321438,1435144853l0,1851878767l1968185378,1435145167l258605056,1935998976l-481276384,1435145198l0,1097349751l1965060974,1435145167l260571136,1377828864l-1993314961,1435144853l1048576,1983543072l1924164705,1435145167l260505600,1933770752l-1993312480,1435144853l1048576,980892734l2090885484,1435145159l76283904,1278017536l-1407159199,1435144835l0,1917874746l-782222274,2124444681l258146304,1010434048l-1391429841,1435144835l0,1882879791l12675390,0l-775880704,1435487444l0,0l1349648384,2000436850l1866887738,544437358l1935882871,1767121469l544433517,544695630l1634561874,1998594670l1660969274,574450025" fillcolor="black" stroked="f" o:allowincell="f" style="position:absolute;left:-29;top:413;width:5369;height:28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spacing w:before="139" w:after="1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 - bu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ahələr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ütləq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doldurulmalıdır. </w:t>
      </w:r>
    </w:p>
    <w:p>
      <w:pPr>
        <w:pStyle w:val="Normal"/>
        <w:spacing w:before="0" w:after="13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 - təxəllüs yalnız imza sertifikatları üçün nəzərdə tutulub. Bu sahə doldurulduqda sertifikatda və smartkartın üzərində təxəllüs qeyd edilir. </w:t>
      </w:r>
    </w:p>
    <w:p>
      <w:pPr>
        <w:pStyle w:val="Normal"/>
        <w:spacing w:before="0" w:after="13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** - elektron məktubları imzalamaq üçün yalnız sertifikatdakı elektron poçt ünvanı istifadə edilir.  </w:t>
      </w:r>
    </w:p>
    <w:p>
      <w:pPr>
        <w:pStyle w:val="Normal"/>
        <w:spacing w:before="0" w:after="13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****- əgər razılıq olarsa, sertifikata bu elektron poçt ünvanı daxil edilir.  </w:t>
      </w:r>
    </w:p>
    <w:sectPr>
      <w:type w:val="continuous"/>
      <w:pgSz w:w="11906" w:h="16838"/>
      <w:pgMar w:left="510" w:right="340" w:gutter="0" w:header="0" w:top="567" w:footer="0" w:bottom="567"/>
      <w:cols w:num="2" w:equalWidth="false" w:sep="false">
        <w:col w:w="4721" w:space="1052"/>
        <w:col w:w="5283"/>
      </w:cols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277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7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9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1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3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51" w:hanging="0"/>
      </w:pPr>
      <w:rPr>
        <w:dstrike w:val="false"/>
        <w:strike w:val="false"/>
        <w:vertAlign w:val="baseline"/>
        <w:position w:val="0"/>
        <w:sz w:val="12"/>
        <w:sz w:val="12"/>
        <w:i w:val="false"/>
        <w:u w:val="none" w:color="000000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7"/>
      <w:ind w:left="-5" w:hanging="10"/>
    </w:pPr>
    <w:rPr>
      <w:rFonts w:ascii="Arial" w:hAnsi="Arial" w:eastAsia="Arial" w:cs="Arial"/>
      <w:color w:val="000000"/>
      <w:sz w:val="1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0" w:after="127"/>
      <w:ind w:left="10" w:hanging="10"/>
      <w:jc w:val="right"/>
      <w:outlineLvl w:val="0"/>
    </w:pPr>
    <w:rPr>
      <w:rFonts w:ascii="Arial" w:hAnsi="Arial" w:eastAsia="Arial" w:cs="Arial"/>
      <w:b/>
      <w:color w:val="000000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120"/>
      <w:ind w:left="-5" w:right="-15" w:hanging="10"/>
      <w:outlineLvl w:val="1"/>
    </w:pPr>
    <w:rPr>
      <w:rFonts w:ascii="Arial" w:hAnsi="Arial" w:eastAsia="Arial" w:cs="Arial"/>
      <w:b/>
      <w:color w:val="000000"/>
      <w:sz w:val="14"/>
      <w:szCs w:val="22"/>
      <w:u w:val="single" w:color="000000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2"/>
      <w:sz w:val="1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color w:val="000000"/>
      <w:sz w:val="14"/>
      <w:szCs w:val="22"/>
      <w:u w:val="single" w:color="000000"/>
      <w:lang w:bidi="ar-SA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2"/>
      <w:szCs w:val="22"/>
      <w:lang w:val="ru-RU" w:bidi="ar-SA"/>
    </w:rPr>
  </w:style>
  <w:style w:type="character" w:styleId="HeaderChar">
    <w:name w:val="Header Char"/>
    <w:qFormat/>
    <w:rPr>
      <w:rFonts w:ascii="Arial" w:hAnsi="Arial" w:eastAsia="Arial" w:cs="Arial"/>
      <w:color w:val="000000"/>
      <w:sz w:val="12"/>
      <w:szCs w:val="22"/>
    </w:rPr>
  </w:style>
  <w:style w:type="character" w:styleId="FooterChar">
    <w:name w:val="Footer Char"/>
    <w:qFormat/>
    <w:rPr>
      <w:rFonts w:ascii="Arial" w:hAnsi="Arial" w:eastAsia="Arial" w:cs="Arial"/>
      <w:color w:val="000000"/>
      <w:sz w:val="1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59:00Z</dcterms:created>
  <dc:creator>Azer Safarov</dc:creator>
  <dc:description/>
  <cp:keywords/>
  <dc:language>en-US</dc:language>
  <cp:lastModifiedBy>Etibar Ejderov</cp:lastModifiedBy>
  <cp:lastPrinted>2019-12-16T10:56:00Z</cp:lastPrinted>
  <dcterms:modified xsi:type="dcterms:W3CDTF">2023-11-02T15:22:00Z</dcterms:modified>
  <cp:revision>30</cp:revision>
  <dc:subject/>
  <dc:title/>
</cp:coreProperties>
</file>